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0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1 и 2022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0 году и в плановом периоде 2021 и 2022 годов бюджету Тарас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276"/>
        <w:gridCol w:w="709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0024 0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5118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.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.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.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11-11-07T15:31:00Z</cp:lastPrinted>
  <dcterms:modified xsi:type="dcterms:W3CDTF">2019-12-11T11:35:00Z</dcterms:modified>
  <cp:revision>16</cp:revision>
  <dc:subject/>
  <dc:title/>
</cp:coreProperties>
</file>